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9elG3PrcCNLDgc6k4GZrjGajKoAub/tgnItBQYMQ7Q4cyUXbVEcB8Yv3N5OcPg2HYRk5DV
tsCMLtvHW1wIlDINpqQT6yzv8n+9Ry/rkTj7YUdPNUXs5WBMZDeK5CHgwGyYCLZ6627REudA
sPxwmBl4Mxo+pMQSpYl21OZItzYzcBez4ZBUlaRO3SjS8QVLLYsLpcaBdgqfImpXYMQ1a3qO
Kc2Q+m9AxTCWdb05g8</vt:lpwstr>
  </property>
  <property fmtid="{D5CDD505-2E9C-101B-9397-08002B2CF9AE}" pid="3" name="_2015_ms_pID_7253431">
    <vt:lpwstr>KjHw0ZOCDziEwp8FHRsGLljpAF+W/X5S8ewNpQF9Pn4WjrxgyFvu1S
mM3Fa9dpsHjmTNPXvp4+hPypcNcjHeUOJ8t1sVvCGoCnyRJ4rsa5Rb03SwPhi/dDbgx3Kx1y
mFeftPdrgKyUBYF9y2vHUH5U/B4k8tBy05EBKoI7Qx48lNtop99H2qHkcBbuQBB9tV+b0rra
w2GxihX7aj2Dgcu/QjSp9YyYKnHR9iLiDtsJ</vt:lpwstr>
  </property>
  <property fmtid="{D5CDD505-2E9C-101B-9397-08002B2CF9AE}" pid="4" name="_2015_ms_pID_7253431_00">
    <vt:lpwstr>_2015_ms_pID_7253431</vt:lpwstr>
  </property>
  <property fmtid="{D5CDD505-2E9C-101B-9397-08002B2CF9AE}" pid="5" name="_2015_ms_pID_7253432">
    <vt:lpwstr>+9+4eqNX1ureugY2BX+UbKH3d4S5rpMKjRMU
oJhAef5Pyr13TYQ7a6fvNVd23uF/f3nB6C8HM3rjmrdtizBWM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